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Fourth Grade Scott Foresman Reading Street Unit 4 by Kristi Waltke Website</w:t>
      </w:r>
    </w:p>
    <w:p>
      <w:pPr>
        <w:pStyle w:val="Heading1"/>
        <w:ind w:left="5760" w:firstLine="720"/>
        <w:rPr/>
      </w:pPr>
      <w:r>
        <w:rPr/>
        <w:t>Story Inform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452755</wp:posOffset>
                </wp:positionV>
                <wp:extent cx="461772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  <w:gridCol w:w="1548"/>
                              <w:gridCol w:w="1440"/>
                              <w:gridCol w:w="1476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Houdini B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Encantado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ink Dolphin of the Amazon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King in the Kitch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eker of Knowle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ncyclopedia Br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 Glo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acter and Sett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42.15pt;mso-wrap-distance-left:9pt;mso-wrap-distance-right:9pt;mso-wrap-distance-top:0pt;mso-wrap-distance-bottom:0pt;margin-top:35.65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7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  <w:gridCol w:w="1548"/>
                        <w:gridCol w:w="1440"/>
                        <w:gridCol w:w="1476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Houdini B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Encantado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ink Dolphin of the Amazon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King in the Kitch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eker of Knowle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ncyclopedia Br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 Glo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acter and Sett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346575" cy="450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51"/>
                              <w:gridCol w:w="1260"/>
                              <w:gridCol w:w="1316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ck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lla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tr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v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geth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p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ert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uld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v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nn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ai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compl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’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ng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pu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ck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lik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’r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ion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r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ver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lend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d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ntin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es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mi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aw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’v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d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e’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g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qua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s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tiz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v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e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ir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uld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at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pp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ite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ope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agon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tch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ec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resp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re’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dd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l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xa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mport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d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ng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d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lis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e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ir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v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rep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b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l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ercis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’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r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’v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mb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pil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qui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solv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’s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ng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a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l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ob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ve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ght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liv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e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suspect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t’ll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rength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xpedi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integ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o’ll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nuck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quariu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illusio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ght’ve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dividu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ceive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quir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consci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ustn’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ubic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pectacu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requen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appetiz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e’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ree-dimension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inocular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vantag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toler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5pt;height:355.05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6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51"/>
                        <w:gridCol w:w="1260"/>
                        <w:gridCol w:w="1316"/>
                        <w:gridCol w:w="1378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ck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lla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r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v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geth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p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ert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uld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v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nn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mpl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’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ng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pu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ck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lik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’r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ion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r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lend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d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ntin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es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mi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aw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’v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e’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g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qua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tiz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v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e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ir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uld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at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p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ite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ope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gon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tch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c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resp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re’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dd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l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a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mport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d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im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ng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d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lis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e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ir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v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rep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b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l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rcis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’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r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’v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mb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pil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qui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solv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’s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ng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a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l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ob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ve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ght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liv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suspect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t’ll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rength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xpedi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integ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o’ll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nuck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quariu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illusio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ght’ve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dividu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eive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quir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consci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ustn’t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ubic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pectacu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requen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appetiz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e’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ree-dimension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inocular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vantag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oler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>
          <w:sz w:val="32"/>
          <w:szCs w:val="32"/>
        </w:rPr>
      </w:pPr>
      <w:r>
        <w:rPr>
          <w:sz w:val="32"/>
          <w:szCs w:val="32"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37710" cy="150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60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ear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quariu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k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cient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phibi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tl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lphi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nge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mbl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chant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rious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lar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hi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cap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exi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i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ek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zar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gici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imps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jes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mpl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umen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ls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nslat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ti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nish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as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iumph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lamand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rid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v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mp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18.8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60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ear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quariu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k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cient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phibi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stl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lphi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nge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mbl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chant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ious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lar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hi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scap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exi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i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ek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zar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ici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imps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jes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mpl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umen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ls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nslat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ti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nish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as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iumph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lamand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rid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v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mp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35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9</cp:revision>
  <dc:subject/>
  <dc:title>First Grade</dc:title>
</cp:coreProperties>
</file>